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4 ~ Chapter 14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four key questions should be asked when deciding how to make effective financial planning decision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do business owners prepare budge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is it hard for new small businesses to do financial planning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most important step in financial planning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Name the three essential budgets for a new business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skills are needed by the person preparing business budge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Budgets identify the financial plans of a business. What determines the financial performance of a busines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Bookkeeping was once a tedious job that required a business to keep accurate records by hand. What has replaced traditional bookkeeping method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15:00Z</dcterms:created>
  <dc:creator>tmsadmin</dc:creator>
  <dc:description/>
  <cp:keywords/>
  <dc:language>en-US</dc:language>
  <cp:lastModifiedBy>tmsadmin</cp:lastModifiedBy>
  <dcterms:modified xsi:type="dcterms:W3CDTF">2014-05-21T15:19:00Z</dcterms:modified>
  <cp:revision>4</cp:revision>
  <dc:subject/>
  <dc:title/>
</cp:coreProperties>
</file>